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4"/>
          <w:sz w:val="32"/>
          <w:szCs w:val="3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4"/>
          <w:sz w:val="32"/>
          <w:szCs w:val="34"/>
        </w:rPr>
        <w:t>日常生活の指導チェックリスト</w:t>
      </w:r>
    </w:p>
    <w:p>
      <w:pPr>
        <w:pStyle w:val="Normal"/>
        <w:ind w:firstLine="543"/>
        <w:jc w:val="right"/>
        <w:rPr>
          <w:rFonts w:ascii="ＭＳ ゴシック;MS Gothic" w:hAnsi="ＭＳ ゴシック;MS Gothic" w:eastAsia="ＭＳ ゴシック;MS Gothic" w:cs="ＭＳ ゴシック;MS Gothic"/>
          <w:spacing w:val="22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22"/>
          <w:sz w:val="24"/>
        </w:rPr>
        <w:t>記録者名（　　　　　　　　　）　　　児童・生徒名</w:t>
      </w:r>
      <w:r>
        <w:rPr>
          <w:rFonts w:eastAsia="ＭＳ ゴシック;MS Gothic" w:cs="ＭＳ ゴシック;MS Gothic" w:ascii="ＭＳ ゴシック;MS Gothic" w:hAnsi="ＭＳ ゴシック;MS Gothic"/>
          <w:spacing w:val="22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22"/>
          <w:sz w:val="24"/>
        </w:rPr>
        <w:t>　　　　　　　　　</w:t>
      </w:r>
      <w:r>
        <w:rPr>
          <w:rFonts w:eastAsia="ＭＳ ゴシック;MS Gothic" w:cs="ＭＳ ゴシック;MS Gothic" w:ascii="ＭＳ ゴシック;MS Gothic" w:hAnsi="ＭＳ ゴシック;MS Gothic"/>
          <w:spacing w:val="22"/>
          <w:sz w:val="24"/>
        </w:rPr>
        <w:t>)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◎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一人でできる　　○声かけ、指さし等があればできる　　△要介助 　－未実施　　★重点課題（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項目以内）</w:t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25"/>
        <w:gridCol w:w="3696"/>
        <w:gridCol w:w="945"/>
        <w:gridCol w:w="945"/>
        <w:gridCol w:w="945"/>
        <w:gridCol w:w="945"/>
        <w:gridCol w:w="945"/>
        <w:gridCol w:w="945"/>
      </w:tblGrid>
      <w:tr>
        <w:trPr>
          <w:trHeight w:val="302" w:hRule="atLeast"/>
        </w:trPr>
        <w:tc>
          <w:tcPr>
            <w:tcW w:w="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6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2"/>
              </w:rPr>
              <w:t>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2"/>
                <w:sz w:val="24"/>
              </w:rPr>
              <w:t>　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チェック項目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6"/>
              <w:ind w:left="52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年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6"/>
              <w:ind w:left="8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年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年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年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年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年</w:t>
            </w:r>
          </w:p>
        </w:tc>
      </w:tr>
      <w:tr>
        <w:trPr>
          <w:trHeight w:val="266" w:hRule="atLeast"/>
        </w:trPr>
        <w:tc>
          <w:tcPr>
            <w:tcW w:w="32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着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替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え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・靴を脱ぐ／履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18"/>
              </w:rPr>
              <w:t>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18"/>
              </w:rPr>
              <w:t>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18"/>
              </w:rPr>
              <w:t>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18"/>
              </w:rPr>
              <w:t>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18"/>
              </w:rPr>
              <w:t>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18"/>
              </w:rPr>
              <w:t>／</w:t>
            </w:r>
          </w:p>
        </w:tc>
      </w:tr>
      <w:tr>
        <w:trPr>
          <w:trHeight w:val="266" w:hRule="atLeast"/>
        </w:trPr>
        <w:tc>
          <w:tcPr>
            <w:tcW w:w="32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・靴を所定の場所に片付け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2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・ボタンをはずす／とめ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</w:tc>
      </w:tr>
      <w:tr>
        <w:trPr>
          <w:trHeight w:val="266" w:hRule="atLeast"/>
        </w:trPr>
        <w:tc>
          <w:tcPr>
            <w:tcW w:w="32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・ファスナーを下げる／上げ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18"/>
              </w:rPr>
              <w:t>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18"/>
              </w:rPr>
              <w:t>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18"/>
              </w:rPr>
              <w:t>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18"/>
              </w:rPr>
              <w:t>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18"/>
              </w:rPr>
              <w:t>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18"/>
              </w:rPr>
              <w:t>／</w:t>
            </w:r>
          </w:p>
        </w:tc>
      </w:tr>
      <w:tr>
        <w:trPr>
          <w:trHeight w:val="266" w:hRule="atLeast"/>
        </w:trPr>
        <w:tc>
          <w:tcPr>
            <w:tcW w:w="32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・ホックをはずす／とめ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</w:tc>
      </w:tr>
      <w:tr>
        <w:trPr>
          <w:trHeight w:val="266" w:hRule="atLeast"/>
        </w:trPr>
        <w:tc>
          <w:tcPr>
            <w:tcW w:w="32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・衣服を脱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2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・衣服の前後、表裏を間違えずに着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2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・着替えに集中して取り組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2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・衣服をハンガーにつる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2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・衣服をたた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2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・脱いだものをかごに入れ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排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泄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・濡れたことを伝える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・一人でトイレに行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・衣服を汚さずに排せつす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・トイレットペーパーを正しく使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・衣服を整え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・水を流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・スリッパをそろえ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・男子はおしりを出さずに排尿す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・便器に座って排尿す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食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事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・エプロンをつけ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・配ぜんの順番を座って待つ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・適量を配ぜんす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・牛乳パックのストローを穴に差し込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・時間内に食べ終わ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・マナー（姿勢や食べ方）に気を配って食べ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・箸やスプーンを正しく持つ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・食器を正しく持つ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・こぼしたものを自分で片付け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・食器等を給食場に返却す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・食後の歯磨きをす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・エプロンをたたんで片付け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清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潔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8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・ハンカチ、ティッシュを常に身に付ける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・鼻汁をティッシュでふき取り捨て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・衣服が汚れたら着替え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・運動や外遊びの後、手洗いやうがいをす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・手を洗いハンカチでふ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32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その他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18"/>
              </w:rPr>
              <w:t>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32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18"/>
              </w:rPr>
              <w:t>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32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  <w:szCs w:val="21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18"/>
              </w:rPr>
              <w:t>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4"/>
          <w:sz w:val="15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4"/>
          <w:sz w:val="15"/>
          <w:szCs w:val="16"/>
        </w:rPr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linesAndChars" w:linePitch="24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0"/>
      <w:spacing w:val="-2"/>
      <w:kern w:val="2"/>
      <w:sz w:val="18"/>
      <w:szCs w:val="24"/>
      <w:vertAlign w:val="superscript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21:19:00Z</dcterms:created>
  <dc:creator>香川大学教育学部附属養護学校</dc:creator>
  <dc:description/>
  <cp:keywords/>
  <dc:language>en-US</dc:language>
  <cp:lastModifiedBy>啓 吉福</cp:lastModifiedBy>
  <cp:lastPrinted>2024-10-31T06:25:00Z</cp:lastPrinted>
  <dcterms:modified xsi:type="dcterms:W3CDTF">2025-03-11T03:30:00Z</dcterms:modified>
  <cp:revision>5</cp:revision>
  <dc:subject/>
  <dc:title>日常生活の指導チェック表</dc:title>
</cp:coreProperties>
</file>